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31750</wp:posOffset>
                </wp:positionV>
                <wp:extent cx="6219825" cy="8895080"/>
                <wp:effectExtent l="16510" t="15875" r="15875" b="16510"/>
                <wp:wrapNone/>
                <wp:docPr id="1" name="AutoShape 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895240"/>
                        </a:xfrm>
                        <a:custGeom>
                          <a:avLst/>
                          <a:gdLst>
                            <a:gd name="textAreaLeft" fmla="*/ 172080 w 3526200"/>
                            <a:gd name="textAreaRight" fmla="*/ 3354120 w 3526200"/>
                            <a:gd name="textAreaTop" fmla="*/ 172080 h 5042880"/>
                            <a:gd name="textAreaBottom" fmla="*/ 487080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30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90"/>
                              </a:lnTo>
                              <a:arcTo wR="3600" hR="3600" stAng="10800000" swAng="-5400000"/>
                              <a:lnTo>
                                <a:pt x="18000" y="30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66" fillcolor="white" stroked="t" o:allowincell="f" style="position:absolute;margin-left:3.35pt;margin-top:2.5pt;width:489.7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SSIGN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sz w:val="20"/>
          <w:szCs w:val="20"/>
          <w:lang w:val="en-ZA"/>
        </w:rPr>
      </w:pPr>
      <w:r>
        <w:rPr>
          <w:sz w:val="20"/>
          <w:szCs w:val="20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diagrams are not necessarily drawn according to scal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answers must be rounded off to two decimal places unless stated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om the four possible answers A, B, C and D, choose the correct one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only the correct letter of the correct answer next to the question number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xample</w:t>
            </w:r>
            <w:r>
              <w:rPr>
                <w:rFonts w:cs="Times New Roman" w:ascii="Times New Roman" w:hAnsi="Times New Roman"/>
              </w:rPr>
              <w:t>: 1.1.1 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1701"/>
        <w:gridCol w:w="198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 of R4,20 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R0,14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  R1,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  R14,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  R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1701"/>
        <w:gridCol w:w="198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of 50 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  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  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  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  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1701"/>
        <w:gridCol w:w="198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raction whereby a numerator is greater than the denominator is called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 common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  prop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  improp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  decim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984"/>
        <w:gridCol w:w="1701"/>
        <w:gridCol w:w="1701"/>
        <w:gridCol w:w="198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duct is the answer that we get aft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  multiplic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 divis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  addit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  subtrac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1701"/>
        <w:gridCol w:w="198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urface covering of any 2D shape is called a/a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A  perimet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B  volu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C  a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 circumferen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rmine the following and write your answers in the simplest form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,82 + 166,75) – (36,9 × 2,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91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s Khoza wants to mix an icing sugar for her scones. She should mix the icing sugar with water (in litres) in the ratio 3: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 water will Mrs Khoza need, if she uses 132g of suga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lang w:val="en-ZA" w:eastAsia="en-US"/>
              </w:rPr>
              <w:drawing>
                <wp:inline distT="0" distB="0" distL="0" distR="0">
                  <wp:extent cx="1790700" cy="1790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0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the following times in descending order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  ;   8,5 days   ;  169 hour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91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bulani earns R8 900 per month after tax deductions. Then, determine the percentage of his monthly vehicle instalment (R1 354.00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91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0,5 to percentage (%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 Peterson constructed a pool of water with a capacity of 40 000 litres. He then poured water into the pool at the rate of 4 litres per minut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time it will take to fill the poo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Mr Peterson double the rate for pouring water into the pool, how long will it take him to fill the poo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[28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alculate the ratios in its simplest for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34"/>
        <w:gridCol w:w="7371"/>
        <w:gridCol w:w="239"/>
        <w:gridCol w:w="895"/>
      </w:tblGrid>
      <w:tr>
        <w:trPr>
          <w:trHeight w:val="316" w:hRule="atLeast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ZA"/>
              </w:rPr>
            </w:pPr>
            <w:r>
              <w:rPr>
                <w:rFonts w:cs="Times New Roman" w:ascii="Times New Roman" w:hAnsi="Times New Roman"/>
                <w:lang w:val="en-ZA"/>
              </w:rPr>
              <w:t>5kg : 1000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ZA"/>
              </w:rPr>
            </w:pPr>
            <w:r>
              <w:rPr>
                <w:rFonts w:cs="Times New Roman" w:ascii="Times New Roman" w:hAnsi="Times New Roman"/>
                <w:lang w:val="en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34"/>
        <w:gridCol w:w="7371"/>
        <w:gridCol w:w="239"/>
        <w:gridCol w:w="895"/>
      </w:tblGrid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ZA"/>
              </w:rPr>
            </w:pPr>
            <w:r>
              <w:rPr>
                <w:rFonts w:cs="Times New Roman" w:ascii="Times New Roman" w:hAnsi="Times New Roman"/>
              </w:rPr>
              <w:t>12month : Deca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ZA"/>
              </w:rPr>
            </w:pPr>
            <w:r>
              <w:rPr>
                <w:rFonts w:cs="Times New Roman" w:ascii="Times New Roman" w:hAnsi="Times New Roman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Joyce spend one-third (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) of her time sleeping daily, calculate how many hours does she sleep dai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by calculation that the ratio 1 : 20 is equal to the ratio 5 : 100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cs="Times New Roman" w:ascii="Times New Roman" w:hAnsi="Times New Roman"/>
              </w:rPr>
              <w:t>Bongani is making up bunches of flowers (daises and roses) to sell at a flower shop. He is instructed to use three times as many daises as roses in each bunch. So the ratio of roses to daises is 1:3. He has 15 daises in one big bunch. How many roses should be put in this bunch?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cs="Times New Roman" w:ascii="Times New Roman" w:hAnsi="Times New Roman"/>
              </w:rPr>
              <w:t>It took Mr Sibokwe 3 hours to travel from his home to the coast by bus. The coast is 240km from his home. At what speed did he travel to the coast?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Use the formula: </w:t>
            </w:r>
            <w:r>
              <w:rPr>
                <w:rFonts w:cs="Cambria" w:ascii="Cambria" w:hAnsi="Cambria"/>
                <w:b/>
              </w:rPr>
              <w:t>Speed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]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If it takes a vehicle approximately 47 minutes to travel from Johannesburg to Pretoria at a speed of 90km/h, then calculate the distance from Johannesburg to Pretoria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Use the formul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Speed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]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et plane travel a distance of 1400 km at a steady speed of 350km/h. Calculate the time taken by the plane in hours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Use the formula: </w:t>
            </w:r>
            <w:r>
              <w:rPr>
                <w:rFonts w:cs="Cambria" w:ascii="Cambria" w:hAnsi="Cambria"/>
                <w:b/>
              </w:rPr>
              <w:t>Speed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]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8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 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r decided to clean the face-bricks, but he needed to hire a ladder to get to the top of the wall. Use the theorem of Pythagoras to determine the length of the ladd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ZA" w:eastAsia="en-US"/>
              </w:rPr>
            </w:pPr>
            <w:r>
              <w:rPr>
                <w:rFonts w:cs="Times New Roman" w:ascii="Times New Roman" w:hAnsi="Times New Roman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45085</wp:posOffset>
                      </wp:positionV>
                      <wp:extent cx="2446655" cy="12287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6560" cy="1228680"/>
                                <a:chOff x="0" y="0"/>
                                <a:chExt cx="2446560" cy="122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71640"/>
                                  <a:ext cx="24465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//////////////////////////////////////////////////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1049040" cy="1020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047600" y="0"/>
                                    <a:ext cx="1440" cy="1020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0" y="86400"/>
                                    <a:ext cx="5342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3640" y="200160"/>
                                    <a:ext cx="7243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14120" y="314280"/>
                                    <a:ext cx="934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428760"/>
                                    <a:ext cx="10479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14120" y="552600"/>
                                    <a:ext cx="934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66400" y="676440"/>
                                    <a:ext cx="781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14120" y="790560"/>
                                    <a:ext cx="934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14120" y="905040"/>
                                    <a:ext cx="934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019160"/>
                                    <a:ext cx="10479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2400" y="20088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4680" y="31500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0" y="31500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4680" y="8640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2400" y="42948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4680" y="55332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4680" y="79128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0" y="56268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0" y="79128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2400" y="67716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2400" y="90576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8400" y="90576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9320" y="42948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9040" y="67716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9320" y="20088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1040" y="8640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9520" y="315000"/>
                                    <a:ext cx="144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9800" y="791280"/>
                                    <a:ext cx="1800" cy="115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161360" y="86400"/>
                                  <a:ext cx="1058760" cy="9331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1360" y="1019160"/>
                                  <a:ext cx="1058760" cy="1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1040" y="315000"/>
                                  <a:ext cx="490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4760" y="467280"/>
                                  <a:ext cx="4190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4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791280"/>
                                  <a:ext cx="526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.6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3.55pt;width:192.65pt;height:96.75pt" coordorigin="1967,71" coordsize="3853,19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67;top:1601;width:385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//////////////////////////////////////////////////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45;top:71;width:1652;height:160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795;top:71;width:1;height:160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56;top:207;width:84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55;top:386;width:1139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5;top:566;width:1470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45;top:746;width:1648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5;top:941;width:1470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5;top:1136;width:1229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5;top:1316;width:1470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5;top:1496;width:1470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45;top:1676;width:1648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30;top:38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70;top:56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75;top:56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70;top:20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30;top:74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70;top:942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70;top:131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75;top:95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75;top:131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30;top:113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30;top:149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20;top:149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0;top:74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05;top:113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0;top:38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60;top:20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5;top:567;width:1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60;top:1317;width:2;height:18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3796;top:207;width:1666;height:1468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96;top:1676;width:1666;height:2" type="_x0000_t32">
                        <v:stroke color="black" weight="1584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441;top:567;width:77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1;top:807;width:65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4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9;top:1317;width:82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.6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Hint: Use the theorem of Pythagoras i.e. r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</w:rPr>
              <w:t>y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4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eastAsia="en-GB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en-US"/>
      </w:rPr>
      <w:t xml:space="preserve">Copyright reserved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                               Please turn over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 xml:space="preserve">Copyright reserved                                                                                                                                            Please turn over                                               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en-US"/>
      </w:rPr>
      <w:t xml:space="preserve">Copyright reserved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                               Please turn over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Copyright reserved                                                                                   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 xml:space="preserve">MLMS4                                                           </w:t>
    </w:r>
    <w:r>
      <w:rPr>
        <w:rStyle w:val="PageNumber"/>
        <w:rFonts w:cs="Times New Roman" w:ascii="Times New Roman" w:hAnsi="Times New Roman"/>
        <w:sz w:val="20"/>
        <w:szCs w:val="20"/>
      </w:rPr>
      <w:t xml:space="preserve">        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SBA-Task: Assignment 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 xml:space="preserve">MLMS4                                                           </w:t>
    </w:r>
    <w:r>
      <w:rPr>
        <w:rStyle w:val="PageNumber"/>
        <w:rFonts w:cs="Times New Roman" w:ascii="Times New Roman" w:hAnsi="Times New Roman"/>
        <w:sz w:val="20"/>
        <w:szCs w:val="20"/>
      </w:rPr>
      <w:t xml:space="preserve">        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SBA-Task: Assignment 201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440" w:leader="none"/>
        <w:tab w:val="left" w:pos="7305" w:leader="none"/>
      </w:tabs>
      <w:rPr/>
    </w:pPr>
    <w:r>
      <w:rPr>
        <w:rFonts w:cs="Times New Roman" w:ascii="Times New Roman" w:hAnsi="Times New Roman"/>
        <w:sz w:val="20"/>
        <w:szCs w:val="20"/>
      </w:rPr>
      <w:t>MLMS4</w:t>
    </w:r>
    <w:r>
      <w:rPr>
        <w:rFonts w:cs="Times New Roman" w:ascii="Times New Roman" w:hAnsi="Times New Roman"/>
      </w:rPr>
      <w:tab/>
      <w:t>4</w:t>
      <w:tab/>
    </w:r>
    <w:r>
      <w:rPr>
        <w:rFonts w:cs="Times New Roman" w:ascii="Times New Roman" w:hAnsi="Times New Roman"/>
        <w:sz w:val="20"/>
        <w:szCs w:val="20"/>
      </w:rPr>
      <w:t>SBA-Task: Assignment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cs="Times New Roman"/>
      <w:b/>
      <w:bCs/>
      <w:sz w:val="28"/>
      <w:szCs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sz w:val="28"/>
      <w:szCs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cs="Times New Roman"/>
      <w:b/>
      <w:bCs/>
      <w:sz w:val="28"/>
      <w:szCs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cs="Times New Roman"/>
      <w:sz w:val="28"/>
      <w:szCs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cs="Times New Roman"/>
      <w:sz w:val="32"/>
      <w:szCs w:val="32"/>
      <w:lang w:val="en-Z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cs="Times New Roman"/>
      <w:sz w:val="24"/>
      <w:szCs w:val="24"/>
      <w:lang w:val="en-Z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32"/>
      <w:szCs w:val="32"/>
      <w:lang w:val="en-Z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ZA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0:31:00Z</dcterms:created>
  <dc:creator>Administrator</dc:creator>
  <dc:description/>
  <cp:keywords/>
  <dc:language>en-US</dc:language>
  <cp:lastModifiedBy>LANGUTELANI5</cp:lastModifiedBy>
  <cp:lastPrinted>2014-09-07T17:39:00Z</cp:lastPrinted>
  <dcterms:modified xsi:type="dcterms:W3CDTF">2017-08-17T07:33:00Z</dcterms:modified>
  <cp:revision>268</cp:revision>
  <dc:subject/>
  <dc:title>ABET LEVEL 4 SUMMATIVE ASSESSMENT</dc:title>
</cp:coreProperties>
</file>